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20" w:after="400"/>
        <w:ind w:left="142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219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4.65pt;margin-top:9.6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857250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7.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7205</wp:posOffset>
                </wp:positionH>
                <wp:positionV relativeFrom="paragraph">
                  <wp:posOffset>1206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9.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77520</wp:posOffset>
            </wp:positionH>
            <wp:positionV relativeFrom="paragraph">
              <wp:posOffset>1428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.14 TWORZENIE APLIKACJI INTERNETOWYCH </w:t>
      </w:r>
      <w:r>
        <w:rPr>
          <w:lang w:val="pl-PL"/>
        </w:rPr>
        <w:br/>
      </w:r>
      <w:r>
        <w:rPr/>
        <w:t>I BAZ DANYCH ORAZ ADMINISTROWANIE BAZAMI</w:t>
      </w:r>
    </w:p>
    <w:p>
      <w:pPr>
        <w:pStyle w:val="Heading1"/>
        <w:spacing w:lineRule="auto" w:line="240" w:before="28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14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448560</wp:posOffset>
            </wp:positionV>
            <wp:extent cx="3609975" cy="25152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4775</wp:posOffset>
                </wp:positionH>
                <wp:positionV relativeFrom="paragraph">
                  <wp:posOffset>36830</wp:posOffset>
                </wp:positionV>
                <wp:extent cx="2974340" cy="11804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W ubiegłym roku ukończyłem technikum i zdobyłem zawód technika informatyka. Informatyka od zawsze była i jest moją pasją. Założyłem swoją firmę i zajmuję się tworzeniem stron internetowych oraz aplikacji internetowych. Pracuję zarówno dla klientów indywidualnych, jak i dla firm zewnętrzn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92.95pt;mso-wrap-distance-left:9.05pt;mso-wrap-distance-right:9.05pt;mso-wrap-distance-top:0pt;mso-wrap-distance-bottom:0pt;margin-top:2.9pt;mso-position-vertical-relative:text;margin-left:2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W ubiegłym roku ukończyłem technikum i zdobyłem zawód technika informatyka. Informatyka od zawsze była i jest moją pasją. Założyłem swoją firmę i zajmuję się tworzeniem stron internetowych oraz aplikacji internetowych. Pracuję zarówno dla klientów indywidualnych, jak i dla firm zewnętrz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30835</wp:posOffset>
                </wp:positionH>
                <wp:positionV relativeFrom="paragraph">
                  <wp:posOffset>79629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62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24257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9.1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30835</wp:posOffset>
                </wp:positionH>
                <wp:positionV relativeFrom="paragraph">
                  <wp:posOffset>-1778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-1.4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30835</wp:posOffset>
                </wp:positionH>
                <wp:positionV relativeFrom="paragraph">
                  <wp:posOffset>114935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90.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18770</wp:posOffset>
                </wp:positionH>
                <wp:positionV relativeFrom="paragraph">
                  <wp:posOffset>-4508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3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8770</wp:posOffset>
                </wp:positionH>
                <wp:positionV relativeFrom="paragraph">
                  <wp:posOffset>307975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4.2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mam bardzo dobrą pamię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ą pracę wykonuję dokładnie i skrupulat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miejętność analitycznego myśl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kreatyw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cierpliwy/a i wytrwale dążę do cel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twórcza wyobraź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zarówno samodzielnie, jak i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rzy komputerze sprawia mi wielką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 i precyzyjnie formułuję swoje myśl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podatny/a na innowac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nad jednym zadaniem dopóki go nie skończ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inkami technolog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 unowocześniam swój sprzęt komputero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m dużo informacji na temat projektowania sieci komputer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komputerami, Internetem i jego zasob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ry wymagające logicznego myśl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branżowych książek pozwala mi poszerzać swoją wiedzę z zakresu informaty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wzrok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sprawność manualna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zez dłuższy czas siedzieć w jednej pozycji przy komputerz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32105</wp:posOffset>
                </wp:positionH>
                <wp:positionV relativeFrom="paragraph">
                  <wp:posOffset>748030</wp:posOffset>
                </wp:positionV>
                <wp:extent cx="6429375" cy="30797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7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15pt;margin-top:58.9pt;width:506.2pt;height:24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32105</wp:posOffset>
                </wp:positionH>
                <wp:positionV relativeFrom="paragraph">
                  <wp:posOffset>205740</wp:posOffset>
                </wp:positionV>
                <wp:extent cx="6429375" cy="50038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04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15pt;margin-top:16.2pt;width:506.2pt;height:39.3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9405</wp:posOffset>
                </wp:positionH>
                <wp:positionV relativeFrom="paragraph">
                  <wp:posOffset>297180</wp:posOffset>
                </wp:positionV>
                <wp:extent cx="247650" cy="5111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3.4pt;width:19.45pt;height:4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-88900</wp:posOffset>
                </wp:positionV>
                <wp:extent cx="6429375" cy="3498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9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-7pt;width:506.2pt;height:27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0835</wp:posOffset>
                </wp:positionH>
                <wp:positionV relativeFrom="paragraph">
                  <wp:posOffset>307340</wp:posOffset>
                </wp:positionV>
                <wp:extent cx="247650" cy="50482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4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4.2pt;width:19.45pt;height:39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30835</wp:posOffset>
                </wp:positionH>
                <wp:positionV relativeFrom="paragraph">
                  <wp:posOffset>980440</wp:posOffset>
                </wp:positionV>
                <wp:extent cx="6429375" cy="38925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91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77.2pt;width:506.2pt;height:3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36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36550</wp:posOffset>
                </wp:positionV>
                <wp:extent cx="6429375" cy="4972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9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6.5pt;width:506.2pt;height:3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426" w:hanging="426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0835</wp:posOffset>
                </wp:positionH>
                <wp:positionV relativeFrom="paragraph">
                  <wp:posOffset>480695</wp:posOffset>
                </wp:positionV>
                <wp:extent cx="247650" cy="6515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1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7.85pt;width:19.45pt;height:51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pracownik zajmujący się tworzeniem aplikacji internetowych i baz danych oraz administrowaniem bazami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30835</wp:posOffset>
                </wp:positionH>
                <wp:positionV relativeFrom="paragraph">
                  <wp:posOffset>673735</wp:posOffset>
                </wp:positionV>
                <wp:extent cx="6429375" cy="33718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53.05pt;width:506.2pt;height:26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0835</wp:posOffset>
                </wp:positionH>
                <wp:positionV relativeFrom="paragraph">
                  <wp:posOffset>-5715</wp:posOffset>
                </wp:positionV>
                <wp:extent cx="247650" cy="6515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1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-0.45pt;width:19.45pt;height:51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>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1295</wp:posOffset>
                </wp:positionH>
                <wp:positionV relativeFrom="paragraph">
                  <wp:posOffset>101600</wp:posOffset>
                </wp:positionV>
                <wp:extent cx="6155055" cy="230124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011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8pt;width:484.6pt;height:181.1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45415</wp:posOffset>
                </wp:positionH>
                <wp:positionV relativeFrom="paragraph">
                  <wp:posOffset>-7620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6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Kasia ma 24 lata, mieszka w dużym mieście wojewódzkim. Od dziecka interesowała się komputerami, lubiła jak tata opowiadał jej o swojej pracy informatyka w dużej międzynarodowej firmie. Zawsze chciała być taka jak jej tata - przedsiębiorcza, podążająca za marzeniami i lubiąca swoją pracę. </w:t>
        <w:br/>
        <w:t xml:space="preserve">Swoją karierę zawodową zaczęła od ukończenia technikum informatycznego, była jedną z dwóch dziewczyn w klasie. Teraz stanęła w obliczu kolejnego wyboru – jak dalej wyglądać ma jej kariera? </w:t>
        <w:br/>
        <w:t xml:space="preserve">Czy powinna uczyć się dalej- pójść na studia, czy pójść do pracy? A może jedno i drugie? Od kilku lat największym marzeniem Kasi jest założenie swojej firmy, która zajmowałaby się projektowanie stron internetowych i tworzeniem aplikacji komputerowych. Chciałaby, aby tata również z nią pracował </w:t>
        <w:br/>
        <w:t>i wspierał na początku jej kariery. Tata jednak odradza jej założenie działalności, ponieważ aby się przebić na dzisiejszym rynku pracy trzeba być naprawdę konkurencyjnym. Pomóż przeanalizować sytuację, w której znalazła się Kasia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34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23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84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8290</wp:posOffset>
                </wp:positionH>
                <wp:positionV relativeFrom="paragraph">
                  <wp:posOffset>586740</wp:posOffset>
                </wp:positionV>
                <wp:extent cx="6429375" cy="29527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5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46.2pt;width:506.2pt;height:2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88290</wp:posOffset>
                </wp:positionH>
                <wp:positionV relativeFrom="paragraph">
                  <wp:posOffset>257810</wp:posOffset>
                </wp:positionV>
                <wp:extent cx="6429375" cy="2933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34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2.7pt;margin-top:20.3pt;width:506.2pt;height:23.0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88290</wp:posOffset>
                </wp:positionH>
                <wp:positionV relativeFrom="paragraph">
                  <wp:posOffset>292735</wp:posOffset>
                </wp:positionV>
                <wp:extent cx="247650" cy="5181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23.05pt;width:19.45pt;height:4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1. Kwalifikacja E.14 uprawnia do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zarówno poprzez ukończenie technikum, szkoły policealnej jak i na kursie kwalifikacyjnym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W zdobyciu kwalifikacji E.14 przydatne są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wiedzę m.in. z zakresu zabezpieczania baz dan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3.Kwalifikację E.14 można uzyskać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tworzenia aplikacji internetowych dla zewnętrznych klientów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4. W toku kształcenia na kierunku technik informatyk  uzyskuje się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w pomieszczeniach biurowych w pozycji siedząc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Praca wykonywana jest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zdolności analityczne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0355</wp:posOffset>
                </wp:positionH>
                <wp:positionV relativeFrom="paragraph">
                  <wp:posOffset>245745</wp:posOffset>
                </wp:positionV>
                <wp:extent cx="6429375" cy="29527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5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9.35pt;width:506.2pt;height:2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0355</wp:posOffset>
                </wp:positionH>
                <wp:positionV relativeFrom="paragraph">
                  <wp:posOffset>589280</wp:posOffset>
                </wp:positionV>
                <wp:extent cx="247650" cy="5181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46.4pt;width:19.45pt;height:4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0355</wp:posOffset>
                </wp:positionH>
                <wp:positionV relativeFrom="paragraph">
                  <wp:posOffset>226060</wp:posOffset>
                </wp:positionV>
                <wp:extent cx="6429375" cy="33147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7.8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0355</wp:posOffset>
                </wp:positionH>
                <wp:positionV relativeFrom="paragraph">
                  <wp:posOffset>605790</wp:posOffset>
                </wp:positionV>
                <wp:extent cx="247650" cy="5181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47.7pt;width:19.45pt;height:4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ci anality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uża koncentracja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ci logicznego i abstrakcyjnego myśle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racy w szybkim temp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wałość w dążeniu do cel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21310</wp:posOffset>
                </wp:positionH>
                <wp:positionV relativeFrom="paragraph">
                  <wp:posOffset>247650</wp:posOffset>
                </wp:positionV>
                <wp:extent cx="6429375" cy="33147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19.5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1310</wp:posOffset>
                </wp:positionH>
                <wp:positionV relativeFrom="paragraph">
                  <wp:posOffset>-635</wp:posOffset>
                </wp:positionV>
                <wp:extent cx="247650" cy="6718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1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-0.05pt;width:19.45pt;height:52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 są zgodne z jego indywidualnymi  predyspozycjami i oczekiwaniami. W odpowiednim miejscu należy postawić x, aspekty oceniane są </w:t>
        <w:br/>
        <w:t xml:space="preserve">w skali od 1 do 5, gdzie 1 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7975</wp:posOffset>
                </wp:positionH>
                <wp:positionV relativeFrom="paragraph">
                  <wp:posOffset>-72390</wp:posOffset>
                </wp:positionV>
                <wp:extent cx="6429375" cy="2933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34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.25pt;margin-top:-5.7pt;width:506.2pt;height:23.0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72"/>
        <w:gridCol w:w="947"/>
        <w:gridCol w:w="536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4. Tworzenie aplikacji internetowych i baz danych oraz administrowanie bazam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, aplikacje, animacje, bazy danych, Excel, Android, skojarzenia plików it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w pewnym stopniu są zgodne z warunkami pracy w jej zakresie. Niezbędne </w:t>
              <w:br/>
              <w:t xml:space="preserve">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ży wybór miejsc zatrudnieni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nie wymagająca wysiłku fizycznego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żliwość pracy w domu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iewłaściwe oświetlenie oraz długa praca przed monitorem może stać się przyczyną dolegliwości wzrokowych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w pozycji siedzącej może prowadzić do chorób kręgosłup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notonność prac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 Technikum (4 lata, kwalifikacje E.12+E.13+E.14) – egzamin potwierdzający kwalifikacje </w:t>
              <w:br/>
              <w:t>w zawodzie technik informatyk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-Liceum- Szkoła Policealna (2 lata, kwalifikacje E.12+E.13+E.14)- kwalifikacja E.12- egzamin potwierdzający daną kwalifikację zdawany pod koniec  II semestru;  kwalifikacja E.13- egzamin potwierdzający daną kwalifikację zdawany pod koniec III semestru; kwalifikacja E.14- egzamin potwierdzający daną kwalifikację zdawany pod koniec IV semestru- egzamin potwierdzający kwalifikacje </w:t>
              <w:br/>
              <w:t>w zawodzie technik informatyk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* Istnieje możliwość uzyskania kwalifikacji na Kwalifikacyjnym Kursie Zawodowym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wyższe m.in.: Informatyka, Informatyka analityczna, Informatyka stosowana, Informatyka w biznesie i administracji,  Informatyka inżynierska, Informatyka gospodarcza, Informatyka przemysłowa, Inżynieria mechaniczno- medyczna, Inżynieria cyfryzacji, Inżynieria systemów, Elektronika, Elektrotechnika, Telekomunikacja, Teleinformatyka, Technologie internetowe, Automatyka i robotyka</w:t>
            </w:r>
            <w:r>
              <w:rPr>
                <w:color w:val="FFFFFF"/>
                <w:sz w:val="20"/>
                <w:szCs w:val="20"/>
              </w:rPr>
              <w:t xml:space="preserve"> itp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ależności od miejsca zatrudnienia praca obejmuje ośmiogodzinny czas pracy w dni powszednie </w:t>
              <w:br/>
              <w:t xml:space="preserve">albo ruchomy czas pracy, wynikający z konieczności reagowania w sytuacjach awaryjnych (np. w bankach lub korporacjach). Praca najczęściej wykonywana jest  w pomieszczeniach biurowych w pozycji siedzącej, ale także wymaga czasem kontaktu z klientem oraz pracy w jego domu, biurze. W związku z tym osoba wykonująca daną kwalifikację może być narażona na choroby kręgosłupa (głównie w odcinku szyjnym) </w:t>
              <w:br/>
              <w:t>lub narządów ruchu (np. zapalenie stawów nadgarstkowych). Z kolei niewłaściwie oświetlenie oraz długa praca przed monitorem komputera może stać się przyczyną dolegliwości wzrokowy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soba powinna cechować się zręcznością rąk i palców, widzeniem obuocznym, widzeniem barw, zdrowym kręgosłupem, zdolnościami analitycznymi, dużą koncentracją uwagi, samodzielnością, dokładnością</w:t>
              <w:br/>
              <w:t xml:space="preserve"> i systematycznością, spostrzegawczością, zdolnościami logicznego i abstrakcyjnego myślenia, umiejętnością pracy w szybkim tempie, opanowaniem, cierpliwością i wytrwałością.</w:t>
            </w:r>
            <w:r>
              <w:rPr>
                <w:rFonts w:cs="Calibri" w:ascii="Calibri" w:hAnsi="Calibri"/>
                <w:color w:val="94363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odatkowo powinna wykazywać zainteresowania elektroniką i techniką komputerową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ążenie do celu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lizowanie swoich marzeń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ójście za radą ojc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utorytet ojc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awód dający wiele możliw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jciec, który odradza córce założenie działalności gospodarcz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Kwalifikacja E.14 uprawnia do tworzenia aplikacji internetowych dla zewnętrznych klientów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W zdobyciu kwalifikacji E.14 przydatne są zdolności analityczne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Kwalifikację E.14 można uzyskać zarówno poprzez ukończenie technikum, szkoły policealnej jak i na kursie kwalifikacyjn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W toku kształcenia na kierunku technik informatyk uzyskuje się wiedzę m.in. z zakresu zabezpieczania baz danych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Praca wykonywana jest w pomieszczeniach biurowych w pozycji siedzącej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>w ramach danej kwalifikacji. Należy jednak przeanalizować, czy inne kwalifikacje/zawody</w:t>
              <w:br/>
              <w:t xml:space="preserve">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0:00Z</dcterms:created>
  <dc:creator>Marek Gudków</dc:creator>
  <dc:description/>
  <cp:keywords/>
  <dc:language>en-US</dc:language>
  <cp:lastModifiedBy>EUROFORUM</cp:lastModifiedBy>
  <cp:lastPrinted>2015-09-23T11:07:00Z</cp:lastPrinted>
  <dcterms:modified xsi:type="dcterms:W3CDTF">2015-10-16T09:05:00Z</dcterms:modified>
  <cp:revision>13</cp:revision>
  <dc:subject/>
  <dc:title/>
</cp:coreProperties>
</file>